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Návrh, výroba a osazení makety palivového souboru jaderného paliva pro výukovou úlohu“</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Návrh, výroba a osazení makety palivového souboru jaderného paliva pro výukovou úlohu</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2306153125"/>
      <w:bookmarkStart w:id="1" w:name="__Fieldmark__12_2306153125"/>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2306153125"/>
      <w:bookmarkStart w:id="3" w:name="__Fieldmark__13_2306153125"/>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2306153125"/>
      <w:bookmarkStart w:id="5" w:name="__Fieldmark__20_2306153125"/>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2306153125"/>
      <w:bookmarkStart w:id="7" w:name="__Fieldmark__21_2306153125"/>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2306153125"/>
      <w:bookmarkStart w:id="9" w:name="__Fieldmark__22_2306153125"/>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Návrh, výroba a osazení makety palivového souboru jaderného paliva pro výukovou úlohu“</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59:00Z</dcterms:created>
  <dc:creator/>
  <dc:description/>
  <cp:keywords/>
  <dc:language>en-US</dc:language>
  <cp:lastModifiedBy/>
  <dcterms:modified xsi:type="dcterms:W3CDTF">2013-04-01T11:38:00Z</dcterms:modified>
  <cp:revision>3</cp:revision>
  <dc:subject/>
  <dc:title/>
</cp:coreProperties>
</file>